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порожского сельского поселения в Запорожском 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2020 год»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467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  <w:br/>
        <w:t xml:space="preserve">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20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3"/>
        <w:gridCol w:w="1888"/>
        <w:gridCol w:w="2694"/>
      </w:tblGrid>
      <w:tr>
        <w:trPr>
          <w:trHeight w:val="31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511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й программы «Молодежь Запорожского сельского поселения в Запорожском сельском поселении Темрюкского района» на 2020 год»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участвующей в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7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ероприят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клуб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волонте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занятых дет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2</w:t>
            </w:r>
          </w:p>
        </w:tc>
      </w:tr>
      <w:tr>
        <w:trPr>
          <w:trHeight w:val="2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рганизат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К.А.Домашев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7T09:15:00Z</cp:lastPrinted>
  <dcterms:modified xsi:type="dcterms:W3CDTF">2019-11-07T06:15:00Z</dcterms:modified>
  <cp:revision>47</cp:revision>
  <dc:subject/>
  <dc:title>ПРИЛОЖЕНИЕ № 1</dc:title>
</cp:coreProperties>
</file>